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firstLine="10206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auto" w:line="192"/>
        <w:ind w:firstLine="10206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spacing w:lineRule="auto" w:line="192"/>
        <w:ind w:firstLine="10206"/>
        <w:rPr>
          <w:sz w:val="30"/>
          <w:szCs w:val="30"/>
        </w:rPr>
      </w:pPr>
      <w:r>
        <w:rPr>
          <w:sz w:val="30"/>
          <w:szCs w:val="30"/>
        </w:rPr>
        <w:t>администрации города</w:t>
      </w:r>
    </w:p>
    <w:p>
      <w:pPr>
        <w:pStyle w:val="Normal"/>
        <w:spacing w:lineRule="auto" w:line="192"/>
        <w:ind w:firstLine="10206"/>
        <w:rPr>
          <w:sz w:val="30"/>
          <w:szCs w:val="30"/>
        </w:rPr>
      </w:pPr>
      <w:r>
        <w:rPr>
          <w:sz w:val="30"/>
          <w:szCs w:val="30"/>
        </w:rPr>
        <w:t>от ____________ № 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9"/>
        <w:gridCol w:w="1986"/>
        <w:gridCol w:w="2934"/>
        <w:gridCol w:w="1277"/>
        <w:gridCol w:w="1220"/>
        <w:gridCol w:w="2324"/>
        <w:gridCol w:w="2836"/>
        <w:gridCol w:w="1419"/>
      </w:tblGrid>
      <w:tr>
        <w:trPr>
          <w:trHeight w:val="18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нестационарных торговых 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Адресный ориентир расположения нестационарных торговых объек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нестационарных торговых объектов по каждому адресному ориентиру, 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 xml:space="preserve">Площадь земельного участка, зда-ния, строения, сооружения или их части, занимаемых нестационарным торговым объектом,  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Вид реализуемой нестационарным торговым объектом продук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Информация об использовании нестационарного торгового объекта субъектами малого или среднего предпринимательства, осуществляющими торговую деятель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Период размещения нестационарных торговых объектов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6"/>
        <w:gridCol w:w="1984"/>
        <w:gridCol w:w="2932"/>
        <w:gridCol w:w="1276"/>
        <w:gridCol w:w="1218"/>
        <w:gridCol w:w="2323"/>
        <w:gridCol w:w="2833"/>
        <w:gridCol w:w="1418"/>
      </w:tblGrid>
      <w:tr>
        <w:trPr>
          <w:tblHeader w:val="true"/>
          <w:trHeight w:val="5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0"/>
              </w:rPr>
              <w:t>«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 xml:space="preserve">пр-т Свободный, 69г,  </w:t>
            </w:r>
          </w:p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ост. «Завод телевизор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66,2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Свободный, 56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Свободный, 50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-т Свободный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. «Са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,0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-т Свободный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. «Сопк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7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6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-т Свободный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. «Сопк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6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-т Свободный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. «Сопк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6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Ладо Кецховели, 35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7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Ладо Кецховели, 35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Ладо Кецховели, 35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4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ул. Ладо Кецховели, 35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70,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ул. Ладо Кецховели, 35ж/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63,9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ул. Ладо Кецховели, 39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107,9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ул. Ладо Кецховели, 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53,2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ул. Новосибирская, 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63,6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ул. Новосибирская, 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11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511" w:hRule="atLeast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 xml:space="preserve">ул. Академика Киренского, 87 б, </w:t>
            </w:r>
          </w:p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ост. «Кравченко» (из города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39,55</w:t>
            </w:r>
          </w:p>
        </w:tc>
        <w:tc>
          <w:tcPr>
            <w:tcW w:w="23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6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 xml:space="preserve">ул. Кравченко, 25, </w:t>
            </w:r>
          </w:p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ост. «Кравченко» (в горо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18,51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0"/>
              </w:rPr>
              <w:t>непродовольственные товары / продовольственные товары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рупской, 1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Забобонова – ул. Крупской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рговый ряд БСМ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Забобонова – ул. Крупской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рговый ряд БСМ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539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бобонова – ул. Крупс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ряд БСМ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8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Забобонова – ул. Крупской, торговый ряд БСМ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Забобонова, 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Забобонова, 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урчатова, 15а/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9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урчатова, 15 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Тотмина, 8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Тотмина, 35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Тотмина, 21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2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Юшкова, 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,9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9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Попова, 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7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едова, 1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Мирошниченко –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Гусарова, 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Гусарова, 27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Гусарова, 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Гусарова, 5д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. «Овощно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7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Гусарова, 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Мирошниченко, 1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л. Петра Словцова, 12, –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Мирошниченко,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Петра Словцова, 6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ады, 1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расногорская,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алинина, 90 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0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алинина, 80 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. Каратузский, 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. Каратузский, 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офьи Ковалевской,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Норильская,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Норильская,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Лесная, 217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7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офьи Ковалевской,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9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вольствен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5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30 Июля, 1г (привокзальная площадь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1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овольственные товары 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12.20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30 Июля, 1г (привокзальная площадь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12.20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30 Июля, 1г (привокзальная площадь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овольственные товары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12.20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30 Июля, 1г (привокзальная площадь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овольственные товары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12.20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30 Июля, 1г (привокзальная площадь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12.2016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Горького, 53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,5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овольственные товары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3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овольственные товары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овольственные товары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Горького, 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овольственные товары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Горького, 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Железнодорожников, 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овольственные товары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Железнодорожников, 20 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овольственные товары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Железнодорожников, 2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, 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рла Маркса, 155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Калинина, 2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ул. Калинина, 2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, 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6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овольственные товары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, 70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, 70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мская, 3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овольственные товары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пылова, 42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ая площадь, 1−3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2</w:t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93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расномосковская, 21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сномосковская, 34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ул. Ломоносова  (ж.д. больниц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омоносова, 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омоносова, 94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3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овольственные товары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ерчака, 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ерчака, 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-т Свободный – ул. Маерча-ка, 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-т Свободный – ул. Маерча-ка, 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-т Свободный – ул. Маерча-ка, 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-т Свободный – ул. Маерча-ка, 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енжинского, 10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ул. Менжинского, 10</w:t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Маерчака, 43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2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овосибирская, 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еспублики, 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обеспьера, 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обеспьера, 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-т  Свободный, 1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9,6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-т  Свободный, 26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шанная торговля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иды Прушинской, 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омоносова, 94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ая б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опылова, 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л. 3-я Дальневосточная, 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8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11.2016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л. 8-я Продольная, 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6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л. Березина, 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л. Карла Маркса, 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8.11.2016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йон кладбища Бадалык, 7-й км Енисейского тракта (ул. Ремесленн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 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11.2016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 кладбища Бадалы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л. Республики, 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3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11.2016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Водянникова, 2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1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11.2016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л. Марковского, 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11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Мужества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ст. «Ул. Мужества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в горо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11.2016</w:t>
            </w:r>
          </w:p>
        </w:tc>
      </w:tr>
      <w:tr>
        <w:trPr>
          <w:trHeight w:val="361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ередвижная торговая точка 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л. Кирова –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Карла Маркса, 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11.2016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color w:val="000000"/>
                <w:sz w:val="20"/>
              </w:rPr>
              <w:t xml:space="preserve">Передвижная торговая точка 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color w:val="000000"/>
                <w:sz w:val="20"/>
              </w:rPr>
              <w:t>ул. Республики от ул. Диктатуры пролетариата до ул. Грибоед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30.09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авильон / 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Воронов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т. «Ястынская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в сторону ул. Ястынско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 /непродовольствен-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авильон / 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Воронов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т. «Ястынская»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в сторону  пр-та Металлург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 /непродовольствен-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авильон / 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ветлогорская, 21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т. «Урванцева» (в сторон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а Комсомольског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 /непродовольствен-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авильон / 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й км Енисейского тракта (ост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 /непродовольствен-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авильон / 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Молокова, 1г, остан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 /непродовольствен-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авильон / 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Алексеева, 7, остан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 /непродовольствен-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Амурская, 12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5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Амурская, 14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1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Амурская, 14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Амурская, 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Амурская, 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ул. Амурская, 30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7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Аральская, 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7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26 Бакинских комиссаров, 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26 Бакинских комиссаров, 26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26 Бакинских комиссаров, 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26 Бакинских комиссаров, 28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26 Бакинских комиссаров, 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7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26 Бакинских комиссаров, 31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ул. Борисевича, 1 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7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Борисевича, 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7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Борисевича, 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6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Волгоградская, 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Волгоградская, 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7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Волгоградская, 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Волжская, 9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5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Волжская, 9/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7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5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Волжская, 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5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Волжская, 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8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Волжская, 21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ост. «Поликлиник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Волжская, 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8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Волжская, 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8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Глинки, 10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,6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5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Глинки, 20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Говорова, 42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6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Говорова, 52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ст. «Ул. Волжска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райняя, 14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5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райняя, 14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пр-т им. газеты  «Красноярский рабочий», 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17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пр-т им. газеты  «Красноярский рабочий», 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28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им. газеты  «Красноярский рабочий», 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им. газеты  «Красноярский рабочий», 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07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им. газеты  «Красноярский рабочий», 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р-т им. газеты «Красноярский рабочий», 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2-я  Краснофлотская, 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7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Львовская,  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 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Львовская,  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Машиностроителей, 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7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Машиностроителей, 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5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Мичурина, 6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09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Московск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орговый ря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9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Московск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орговый ря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7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Московск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орговый ря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Московск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орговый ря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Московск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орговый ря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Московск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орговый ря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Пожарского, 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верный проезд, 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09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портивная, 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07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ул. Тамбовская (напротив Шинного зав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6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Тамбовская, 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Чайковского, 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05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Шевченко, 5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плекс временных сооружений 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Шевченко, 13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,7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Шевченко, 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с временных объектов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Шевченко, 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Шевченко, 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6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Шевченко, 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9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6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Шевченко, 86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5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йон кладбища Шин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4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2.07.20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йон кладбища Шин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7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02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йон кладбища Шин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7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6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л. Энергетиков –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ул. Тамбов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,8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Энергетиков,  34г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1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5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Юности,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7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Юности, 2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7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Академика Павлова, 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5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утузова, 42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им. газеты «Красноярский рабочий», 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им. газеты «Красноярский рабочий», 1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им. газеты «Красноярский рабочий», 1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им. газеты «Красноярский рабочий», 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ул. Академика Павлова, 5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Щорса, 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Алеши Тимошенкова, 1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Академика Вавилова, 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Академика Павлова, 4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Академика Павлова, 4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ередвижная торговая точк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Академика Павлова, 4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им. газеты «Красноярский рабочий», 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4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Академика Павлова, 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7.2017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Щорса, 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1-я Гипсовая, 1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2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Ключевская, 97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,5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31.12.2012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ул. Александра Матросова, 30/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73,2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31.12.2012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удостроительная, 38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,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31.12.2012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Парашютная, 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2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авильон 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им. газеты «Красноярский рабочий», 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им. газеты «Красноярский рабочий», 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лючевская, 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7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, 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2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оролева, 5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8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60 лет Октября, 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3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2-я  Гипсовая, 1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. Медицинский, 16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удостроительная, 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вердловска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. «Роев ручей» (в горо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/ непродовольственные товары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7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276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08:00Z</dcterms:created>
  <dc:creator>SamLab.ws</dc:creator>
  <dc:description/>
  <cp:keywords/>
  <dc:language>en-US</dc:language>
  <cp:lastModifiedBy>Rassihina</cp:lastModifiedBy>
  <cp:lastPrinted>2013-06-24T10:45:00Z</cp:lastPrinted>
  <dcterms:modified xsi:type="dcterms:W3CDTF">2013-07-25T07:23:00Z</dcterms:modified>
  <cp:revision>78</cp:revision>
  <dc:subject/>
  <dc:title> </dc:title>
</cp:coreProperties>
</file>